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rogramowanie statystyczne (licencja roczna) dla Wydziału Pedagogiczn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1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oprogramowa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lasa produkt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ogramowanie statystycz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Nazwa/wersja oprogramowani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chy produkt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>Oprogramowanie udostępnia w jednym środowisku użytkownika następujące funkcje analityczne: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tatystyki podstawowe i tabel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opasowanie rozkładów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egresja wielorak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wariancji (ANOVA)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tatystyki nieparametryczn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gólne modele liniow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Uogólnione modele liniowe i nieliniow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gólne modele regresji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odele cząstkowych najmniejszych kwadratów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omponenty wariancyjn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przeżyci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stymacja nieliniow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inearyzowana regresja nieliniow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log-liniowa tabel liczności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zeregi czasowe i prognozowani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odelowanie równań strukturalnych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skupień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czynnikow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kładowe główne i klasyfikacj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lgorytm NIPALS dla analizy składowych głównych i metody cząstkowych najmniejszych kwadratów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kanoniczn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rzetelności i pozycji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rzewa klasyfikacyjn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korespondencji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kalowanie wielowymiarow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dyskryminacyjn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gólne modele analizy dyskryminacyjnej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mocy testów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ieci neuronow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obór i eliminacja zmiennych (dla dużych zbiorów danych)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koszykow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Interakcyjne drążenie danych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skupień uogólnioną metodą EM i k-średnich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Uogólnione modele addytywne (GAM)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gólne modele drzew klasyfikacyjnych i regresyjnych (GTrees)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Ogólne modele CHAID (Chi-square Automatic Interaction Detection)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Interakcyjne drzewa klasyfikacyjna i regresyjn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zmacniane drzewa klasyfikacyjne i regresyjne (Boosted Rrees)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Multivariate Adaptive Regression Splines (MAR Splines)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bliczanie dobroci dopasowani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zybkie wdrażanie modeli predykcyjnych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Naiwny klasyfikator Bayes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Support Vector Machines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etoda k-najbliższych sąsiadów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Łączenie grup (klas) z wykorzystaniem algorytmu CHAID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ICA (Independent Component Analysis)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Losowy las (Random Forests)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tandardowe karty kontrolne: karta X średniego i R, karta X średniego i S, karta pojedynczych obserwacji i ruchomego rozstępu (I/MR), karta sum skumulowanych (CUSUM), karta średniej ruchomej (MA), karta wykładniczo ważonej średniej ruchomej (EWMA), karty dla pomiarów alternatywnych (C, U, Np, P), karta Pareto, karty wielowymiarowe, karty wielotorowe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Interaktywne zaznaczanie i etykietowanie punktów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zypisywanie przyczyn i działań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lastyczny, dostosowywalny system alarmowania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ca inżyniera i operatora; zabezpieczanie hasłem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arty krótkich serii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arty wieloźródłowe (zgrupowane i zgrupowane krótkich serii)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skaźniki zdolności, wykonania i linie kontrolne dla rozkładów innych niż normalny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arty kontrolne w czasie rzeczywistym; zewnętrzne źródła danych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ielowymiarowe karty kontrolne Kart T^2 Hotellinga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ielowymiarowe karty kontrolne Wieloźródłowych (zgrupowanych) kart T^2 Hotellinga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ielowymiarowe karty kontrolne wykładniczo ważonej średniej ruchomej (MEWMA)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ielowymiarowe karty sum skumulowanych (MCUSUM)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arta uogólnionej wariancji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zdolności procesu: wskaźniki zdolności procesów (np. Cp, Cr, Cpk, Cpl, Cpu, K, Cpm, Pp, Pr, Ppk, Ppl, Ppu i inne),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lany badania i analiza powtarzalności i odtwarzalności pomiarów (R&amp;R)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Weibulla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doświadczenia: Ogólne możliwości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resztowa i przekształcenia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tymalizacja pojedynczej lub wielu wielkości wyjściowych: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tandardowe plany frakcyjne dwuwartościowe 2(k-p)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y frakcyjne 2(k-p) o najmniejszej aberracji i maksymalnym nieuwikłaniu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y eliminacyjne (Placketta-Burmana)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y frakcyjne trójwartościowe typu 3(k-p) z podziałem na bloki oraz plany Boxa-Behnkena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y centralne kompozycyjne (powierzchnia odpowiedzi)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y kwadratów łacińskich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świadczenia wg metody Taguchi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y dla mieszanin i powierzchni o podstawie trójkątnej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y dla ograniczonych powierzchni i mieszanin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y D i A-optymalne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unkcjonalność text mining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dokumentów zapisanych w formacie MS Word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liczanie wystąpień słów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óżne miary częstości występowania słów : prosta częstość, częstość binarna (ang. binary frequency), odwrotna częstość dokumentowa (ang. inverse document frequency), częstość logarytmiczn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żliwość określania własnej stop-listy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żliwość określania synonimów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konywanie rozkładu według wartości osobliwych (ang. singular value decomposition) dla miar częstości występowania słów w  zbiorze dokumentów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sekwencji i połączeń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etaanaliza i metaregresja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eator regresji logistycznej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ary powiązania/efektów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zywe ROC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kres Blanda-Altmana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Test post hoc ANOVA Friedmana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reguł poprawności danych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brakujących danych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ekodowanie na zmienne sztuczne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Analiza conjoint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Metoda ocen porównawczych Thurstone'a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Analiza PROFIT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Uogólniona metoda składowych głównych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Porządkowanie liniowe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Krzywe ROC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Miary powiązania/efektów dla tabel 2x2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Współczynniki zgodności sędziów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Analiza koncentracji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Aglomeracja z punktem odcięcia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Standaryzowane miary efektu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instrText xml:space="preserve"> HYPERLINK "http://www.statsoft.pl/products/statistica-plus.html" \l "s20"</w:instrText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CATANOVA</w:t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end"/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Indeks KMO oraz Test sferyczności Bartletta 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instrText xml:space="preserve"> HYPERLINK "http://www.statsoft.pl/products/statistica-plus.html" \l "s28"</w:instrText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Wykres słupkowy (kolorowe słupki)</w:t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Kalkulator liczebności próby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Definiowanie reguł poprawności danych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Analiza brakujących danych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Przekodowanie na zmienne sztuczne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Ważenie wieńcowe przypadków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instrText xml:space="preserve"> HYPERLINK "http://www.statsoft.pl/products/statistica-plus.html" \l "s8"</w:instrText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Propensity score matching</w:t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end"/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Szybkie rekodowanie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Przekształcenia zmiennych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Zliczanie wystąpień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instrText xml:space="preserve"> HYPERLINK "http://www.statsoft.pl/products/statistica-plus.html" \l "s8"</w:instrText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Porządkuj zmienne wielokrotnych odpowiedzi</w:t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end"/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Podsumowanie skali pozycyjnej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Podsumowanie skali rangowej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Wykres dyferencjału semantycznego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Wykres dla skali Stapela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Rzetelność skali 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Wykres sekwencyjny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Wykres radarowy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Wykres mozaikowy 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Wykres kołowy (SPie plo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ametry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formacje dodatkow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 Dostęp do metod analitycznych (zarówno relatywnie prostych, jak i bardzo  zaawansowanych) w ramach jednego środowiska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Integracja z MS Office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Obsługa dużych zbiorów danych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Możliwość wykonywania wielu analiz jednocześnie na tych samych lub różnych plikach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Możliwość wykonywania analiz wielowymiarowych (anliza skupień, analiza regresji wielokrotnej)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Polska wersja językowa</w:t>
            </w:r>
          </w:p>
          <w:p>
            <w:pPr>
              <w:pStyle w:val="Default"/>
              <w:spacing w:before="0" w:after="12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7. </w:t>
            </w:r>
            <w:r>
              <w:rPr>
                <w:rFonts w:cs="Tahoma" w:ascii="Tahoma" w:hAnsi="Tahoma"/>
                <w:sz w:val="18"/>
                <w:szCs w:val="18"/>
              </w:rPr>
              <w:t>Oprogramowanie zawiera wbudowany, zgodny ze standardami język programowania Visual Basic, który umożliwia dostęp programowy do funkcji programu, programowanie własnych procedur analitycznych oraz automatyzację prac.</w:t>
            </w:r>
          </w:p>
          <w:p>
            <w:pPr>
              <w:pStyle w:val="Default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Wczytywanie i zapis plików danych w formatach: STATISTICA, SPSS, SAS, JMP, Minita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ncj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ncja Akademicka typu Site License – roczn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7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8:00Z</dcterms:created>
  <dc:creator>BPiK</dc:creator>
  <dc:description/>
  <dc:language>en-US</dc:language>
  <cp:lastModifiedBy>p.matuszczyk</cp:lastModifiedBy>
  <cp:lastPrinted>2015-06-11T10:29:00Z</cp:lastPrinted>
  <dcterms:modified xsi:type="dcterms:W3CDTF">2015-07-10T09:38:00Z</dcterms:modified>
  <cp:revision>2</cp:revision>
  <dc:subject/>
  <dc:title>Załącznik nr 5 do SIWZ</dc:title>
</cp:coreProperties>
</file>